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April 26 to the 29th                                                      </w:t>
        <w:tab/>
        <w:tab/>
        <w:t>WEEK: 32</w:t>
        <w:tab/>
        <w:tab/>
        <w:t xml:space="preserve">                 </w:t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haring the planet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– unit 5 - Animals all aro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1, 4 and 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8788"/>
        <w:gridCol w:w="2268"/>
        <w:gridCol w:w="1701"/>
      </w:tblGrid>
      <w:tr>
        <w:trPr>
          <w:trHeight w:val="7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/ each 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317" w:hanging="0"/>
              <w:rPr>
                <w:rFonts w:ascii="Calibri" w:hAnsi="Calibri" w:cs="MyriadPro-Regular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1.Shows understanding of oral language by responding with actions or word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Uses oral language to address their needs, express feelings and opin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Uses vocabulary of the Uni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es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Mimic some clues about the new unit to introduce 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them: what do you think this unit will be about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Show them the voc words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rooster-p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Open a discussion with the following questions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is your favourite animal? Where does it live? Where can animals live? What does it need to live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: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se all the voc. cards and play a mimic game by team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By turns a member of the team will take a card and will have a min. for the mimic. the other members must guess the word. The team that guesses more words wi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ursday: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se chant poster 1 to practice the sentence frame “This ____________is big/small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 writing homework assignment depending on the day you send i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*Send a homework assignment where children should cut and paste things that begin with the sound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/Jj/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on their notebooks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. cards 50 and 5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 words 49 to 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t poster 1 and Cd play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12:00Z</dcterms:created>
  <dc:creator>pescobar</dc:creator>
  <dc:description/>
  <cp:keywords/>
  <dc:language>en-US</dc:language>
  <cp:lastModifiedBy>cmadriñan</cp:lastModifiedBy>
  <cp:lastPrinted>2010-09-02T06:53:00Z</cp:lastPrinted>
  <dcterms:modified xsi:type="dcterms:W3CDTF">2011-04-25T14:12:00Z</dcterms:modified>
  <cp:revision>2</cp:revision>
  <dc:subject/>
  <dc:title>2007-2008 PYP WEEKLY PLANNER</dc:title>
</cp:coreProperties>
</file>